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 PostScript Fon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designed on a Macintosh using the Fontograph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ing utility by Altsys in Dallas.  The fo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cintosh PostScript printers and was porte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using both Fontographer [for the IBM PostScript]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's TrueType Converter v1.1 [for the TrueTyp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Copyrighted 1992 Digital Type Foundry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no charge and may be distributed freely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[along with this ReadMe file] is kept as-i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brew font is based on what has come to b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ry" Hebrew, that is to say, 'hot-lead' type.  It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sign you see in most books, pretty standar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ly used diacritical marks have been includ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rough the keys which have no hebraic equivalen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, X, J, etc. or with the keys such as @, #, $, etc.  A fe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ough Control + key combinations.  Fool around wit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special typesetting needs.  The 'final' letters are situated in the uppercas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pan@milton.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